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4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16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9 февраля 2024 г. № 72/640 «О досрочном прекращении полномочий члена участковой избирательной комиссии избирательного участка №             30-16 с правом решающего голоса Месяц Елены Ивановны», досрочно прекращены полномочия члена участковой избирательной комиссии избирательного участка № 30-16 с правом решающего голоса Месяц Елены Иван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6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6 с правом решающего голоса Пахомову Наталью Ефим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1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3:16:00Z</cp:lastPrinted>
  <dcterms:modified xsi:type="dcterms:W3CDTF">2024-02-29T10:28:00Z</dcterms:modified>
  <cp:revision>142</cp:revision>
  <dc:subject/>
  <dc:title/>
</cp:coreProperties>
</file>